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ge Length Ch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John Ma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tting Edg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318) 537-7746, 1200-19,2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of this program makes no guarantee to the outcom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se actions this program makes.  It has been fully tested and all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have been worked out.  If you discover any problem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uthor at the address or number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PE (*PCBoard Programming Language Executable (tm)) install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n your CMD.LST file.  The program has been compiled with PPLC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ans you will need PCBoard 15.1+ to run it.  This program is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and to make it say that it's registered to YOU all you ne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 Cutting Edge Online and run the registration door to g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umber and validation code.  This is FREE and you can do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all.  The reason for this is to get input on how we might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dd to our collection of growing freeware PPE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OS.AD       Advertisement for my BBS, Cutting Edg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ID.DIZ   The description file for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C.CNF      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C.DOC      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C.NEW       The history for this particula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C.PPE       The mai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Load PC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Press B           (File Loc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Press B           (Configuration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Edit CMD.LST      (Press F2 at the CMD.LST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Security    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     --------    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            ###         DRIVE:\PATH\PLC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You may use whatever command and security level you would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questions about this program call Cutting Edg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number at either the TOP or BOTTOM of this documentation and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questions or comments in the "SUPPORT" conference, or on the main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ember:  To register this program is FREE!  Donations are excep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 below.  To receive your registration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idation code call my System and run the PA-REG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PCBoard Add-on Do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ny of one cares to make a donation for this PPE or any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Add-on Utilities created by John Marx it would be great, bu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  The donation is any amount you feel reasonable.  The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with some statistics about our online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hn Ma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372-B Kucinski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t Polk, LA  714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tting Edg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18) 537-7746, 1200-19,200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am OS/2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 1:3817/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icial IBM OS/2 Support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0+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50+ E-mail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 Gigabyt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day free t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